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5 de agosto de 2016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bCs/>
          <w:color w:val="000099"/>
        </w:rPr>
        <w:t>DATAPREV, localizada no Setor de Autarquias Sul, Quadra 1 - Bloco E/F -11º Andar, Brasília – DF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I – CAFÉ DA MANHÃ – 9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I – ABERTURA </w:t>
      </w:r>
      <w:r>
        <w:rPr>
          <w:rFonts w:cs="Arial" w:ascii="Arial" w:hAnsi="Arial"/>
          <w:bCs/>
          <w:color w:val="000099"/>
        </w:rPr>
        <w:t xml:space="preserve">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ovação da ata referente 229ª Reunião Ordinária do CNPS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a) Apresentação sobre a qualificação cadastral para o eSocial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Janaina dos Santos de Queiroz</w:t>
      </w:r>
      <w:r>
        <w:rPr>
          <w:rFonts w:cs="Arial" w:ascii="Arial" w:hAnsi="Arial"/>
          <w:color w:val="000099"/>
        </w:rPr>
        <w:t xml:space="preserve"> – Diretoria de Benefícios – DIRBEN/INSS;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b) Apresentação sobre a Evolução do Parque Tecnológico da DATAPREV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Rogério Souza Mascarenhas</w:t>
      </w:r>
      <w:r>
        <w:rPr>
          <w:rFonts w:cs="Arial" w:ascii="Arial" w:hAnsi="Arial"/>
          <w:color w:val="000099"/>
        </w:rPr>
        <w:t xml:space="preserve"> – Diretor de Relacionamento, Desenvolvimento e Informações – DATAPREV;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99"/>
        </w:rPr>
        <w:t>c) Revisão dos Benefícios por Incapacidade, nos Termos da MP nº 739 e Portaria Conjunta nº 127 de 04/08/2016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Leonardo de Melo Gadelha</w:t>
      </w:r>
      <w:r>
        <w:rPr>
          <w:rFonts w:cs="Arial" w:ascii="Arial" w:hAnsi="Arial"/>
          <w:color w:val="000099"/>
        </w:rPr>
        <w:t xml:space="preserve"> – Presidente do Instituto Nacional de Seguridade Social – INS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I – OUTROS ASSUNTOS – 12h55min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1ª Reunião Ordinária a ser realizada em 29/09/2016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I - ENCERRAMENTO – 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49:00Z</dcterms:created>
  <dc:creator>zila.oliveira</dc:creator>
  <dc:description/>
  <dc:language>en-US</dc:language>
  <cp:lastModifiedBy>Sabrina Dias de Araujo Mendonca - MPS</cp:lastModifiedBy>
  <cp:lastPrinted>2016-08-23T10:36:00Z</cp:lastPrinted>
  <dcterms:modified xsi:type="dcterms:W3CDTF">2016-08-23T13:37:00Z</dcterms:modified>
  <cp:revision>5</cp:revision>
  <dc:subject/>
  <dc:title>PAUTA PRELIMINAR</dc:title>
</cp:coreProperties>
</file>